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</w:rPr>
        <w:t>Grading Policy:   AP Physics</w:t>
        <w:tab/>
        <w:tab/>
        <w:tab/>
        <w:tab/>
        <w:tab/>
        <w:t>Mr. Colangelo</w:t>
      </w:r>
      <w:r>
        <w:rPr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Welcome to AP Physics!  The purpose of this course is to prepare the student for the Ap exam, reinforce the mechanics learned last year, and gain a solid foundation in electronics, waves (sound and light), and modern atomic theory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ow is the course graded?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The quarter grades shall be based upon tests, labs, homework, and class participation.    </w:t>
      </w:r>
    </w:p>
    <w:p>
      <w:pPr>
        <w:pStyle w:val="Normal"/>
        <w:rPr>
          <w:sz w:val="24"/>
        </w:rPr>
      </w:pPr>
      <w:r>
        <w:rPr>
          <w:sz w:val="24"/>
        </w:rPr>
        <w:tab/>
        <w:t>Class participation (25%):  Paying attention, taking notes, and problem solving are the key to success.  This grade reinforces good behavior and hopefully changes nonproductive behavior.  This grade starts at 100%.   So, at the start of the quarter, everyone has a 100%.   If a student does not bring his agenda, book, or notebook this is a 5% deduction for each item.    A student cannot be successful without these items.  Notebooks will be randomly spot-checked for completeness.   If a student disrupts class by talking, being tardy, or any other activity, which deprives the others to their right to an education, then a 5% deduction will occur.  Repeat offences will deduct 10%, then 15% and removal from class.  If a student has disrupted class on repeated days, then they can be removed from class on their first disruption.  Writing the periodic elements and names for 5% each can make up these deductions.  This is a privilege, not a right.  Some students may not receive permission to make up points.  I doubt this will happen in here.</w:t>
      </w:r>
    </w:p>
    <w:p>
      <w:pPr>
        <w:pStyle w:val="Normal"/>
        <w:rPr/>
      </w:pPr>
      <w:r>
        <w:rPr>
          <w:sz w:val="24"/>
        </w:rPr>
        <w:tab/>
        <w:t xml:space="preserve">Homework (15%):  The only way to be successful in physics is to practice word problems.  These will be checked daily! </w:t>
      </w:r>
    </w:p>
    <w:p>
      <w:pPr>
        <w:pStyle w:val="Normal"/>
        <w:rPr>
          <w:sz w:val="24"/>
        </w:rPr>
      </w:pPr>
      <w:r>
        <w:rPr>
          <w:sz w:val="24"/>
        </w:rPr>
        <w:tab/>
        <w:t>Lab (15%):  All lab reports/forms will be averaged into one lab grade worth 15%.  I give students plenty of time to write the report and even critique them before the student has to submit it.    Since lab is a dangerous place if order is not maintained, then lab privilege can be revoked due to improper behavior.  If a student misbehaves during a lab, then a grade of zero can be assessed.  If a student shows a history of misbehavior, irresponsibility, or failure to follow instructions, then this student will present a future hazard in the lab to his/her fellow students.  This student will not be permitted to perform lab(s) for the period of time in which he/she is uncooperative.  Zeroes will be assessed for those labs that were missed.   Again I doubt there will be any problems during lab in AP Physic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If a student does what he/she is supposed to, then the above 55% of their grade should be, and usually for most students is, 100%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Tests (45%)    Tests will be a mixture of multiple choice and word problem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arental Information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  <w:t xml:space="preserve">Parent’s can contact me at school (648-5731) prior to 7:45 AM, from 11:50 to 1:00, or directly after school (3:00).  If this is inconvenient, then leave a message with the office secretary and I will call you during the evening.  If your child is having an academic or behavioral problem I will try to get in touch with you.  If you wish, I can call you at work or even e-mail you.  Just let me know.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udents and parents need to sign below to show that they have read the grading polic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    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 Student Signature</w:t>
        <w:tab/>
        <w:tab/>
        <w:tab/>
        <w:tab/>
        <w:t>Parent Signatu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7:23:00Z</dcterms:created>
  <dc:creator>colangelo</dc:creator>
  <dc:description/>
  <dc:language>en-US</dc:language>
  <cp:lastModifiedBy>vcolangelo</cp:lastModifiedBy>
  <cp:lastPrinted>2005-08-12T13:20:00Z</cp:lastPrinted>
  <dcterms:modified xsi:type="dcterms:W3CDTF">2006-08-25T16:25:00Z</dcterms:modified>
  <cp:revision>7</cp:revision>
  <dc:subject/>
  <dc:title>Grading Policy</dc:title>
</cp:coreProperties>
</file>